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 3</w:t>
      </w:r>
    </w:p>
    <w:p>
      <w:pPr>
        <w:pStyle w:val="Heading1"/>
        <w:jc w:val="center"/>
        <w:rPr/>
      </w:pPr>
      <w:r>
        <w:rPr/>
        <w:t>T.C. GÜMRÜKLERİ- BAĞLAYICI MENŞE BİLGİSİ</w:t>
      </w:r>
    </w:p>
    <w:p>
      <w:pPr>
        <w:pStyle w:val="Heading2"/>
        <w:rPr>
          <w:sz w:val="24"/>
        </w:rPr>
      </w:pPr>
      <w:r>
        <w:rPr>
          <w:sz w:val="24"/>
        </w:rPr>
        <w:t>TURKISH CUSTOMS – BINDING ORIGIN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69"/>
        <w:gridCol w:w="460"/>
        <w:gridCol w:w="2942"/>
      </w:tblGrid>
      <w:tr>
        <w:trPr>
          <w:trHeight w:val="26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Hak Sahibinin Adı ve Adresi                    </w:t>
            </w:r>
            <w:r>
              <w:rPr>
                <w:sz w:val="16"/>
              </w:rPr>
              <w:t>Gizl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BMB Referans Numaras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K SAHİBİ NÜSHAS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Geçerliliğin Başlama Tarih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nemli No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 BMB, 4458 Sayılı Gümrük Kanununun 9 uncu maddesinin 4 ve 6 ncı fıkra hükümleri saklı kalmak koşuluyla 4 no.lu kutuda belirtilen tarihten itibaren 3 yıl geçerlid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Hak sahibi bu BMB’ye Gümrük Kanununun 242nci maddesi çerçevesinde itiraz edebilir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Başvuru Tarihi ve Referans Numaras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Eşyanın Tarife Pozisyonu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. Eşyanın Tanımı, Ticari İsimlendirmesi ve Ek Bilgi                                                       </w:t>
            </w:r>
            <w:r>
              <w:rPr>
                <w:sz w:val="16"/>
              </w:rPr>
              <w:t>Gizl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35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Eşyanın Üretiminde Kullanılan Girdilerin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a) Tarife Pozisyonu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) Nihai Ürünün Kıymetine Oran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) İthal Edildiği Ülke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Eşyanın Menşe Bilgisine İlişkin Kara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tique Olv (WT)" w:ascii="Antique Olv (WT)" w:hAnsi="Antique Olv (WT)"/>
              </w:rPr>
              <w:t>9. Bu BMB, başvuru sahibi tarafından ..................... tarihli ve .............. sayılı dilekçe ekinde verilen bilgi ve belgelere dayanarak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 maddesine istinaden verilmiştir.</w:t>
            </w:r>
          </w:p>
          <w:p>
            <w:pPr>
              <w:pStyle w:val="Normal"/>
              <w:rPr>
                <w:rFonts w:ascii="Antique Olv (WT)" w:hAnsi="Antique Olv (WT)" w:cs="Antique Olv (WT)"/>
                <w:b/>
                <w:b/>
                <w:sz w:val="16"/>
              </w:rPr>
            </w:pPr>
            <w:r>
              <w:rPr>
                <w:rFonts w:cs="Antique Olv (WT)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rih:                                                       İmz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Yer:                                                         Mühü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2800"/>
      </w:tblGrid>
      <w:tr>
        <w:trPr>
          <w:trHeight w:val="26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. Hak Sahibinin Adı ve Adresi                    </w:t>
            </w:r>
            <w:r>
              <w:rPr>
                <w:sz w:val="16"/>
              </w:rPr>
              <w:t>Gizl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BMB Referans Numaras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ÜMRÜK İDARESİ NÜSHASI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Geçerliliğin Başlama Tarihi</w:t>
            </w:r>
          </w:p>
        </w:tc>
      </w:tr>
      <w:tr>
        <w:trPr>
          <w:trHeight w:val="770" w:hRule="atLeast"/>
          <w:cantSplit w:val="true"/>
        </w:trPr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nemli No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 BMB, 4458 Sayılı Gümrük Kanununun 9 uncu maddesinin 4 ve 6 ncı fıkra hükümleri saklı kalmak koşuluyla 4 no.lu kutuda belirtilen tarihten itibaren 3 yıl geçerlid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Hak sahibi bu BMB’ye Gümrük Kanununun 242nci maddesi çerçevesinde itiraz edebilir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Başvuru Tarihi ve Referans Numaras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Eşyanın Tarife Pozisyonu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. Eşyanın Tanımı, Ticari İsimlendirmesi ve Ek Bilgi                                                            </w:t>
            </w:r>
            <w:r>
              <w:rPr>
                <w:sz w:val="16"/>
              </w:rPr>
              <w:t>Gizl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35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. Eşyanın Üretiminde Kullanılan Girdilerin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) Tarife Pozisyonu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5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) Nihai Ürünün Kıymetine Oran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) İthal Edildiği Ülke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 Eşyanın Menşe Bilgisine İlişkin Kara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tique Olv (WT)" w:hAnsi="Antique Olv (WT)" w:cs="Antique Olv (WT)"/>
              </w:rPr>
            </w:pPr>
            <w:r>
              <w:rPr>
                <w:rFonts w:cs="Antique Olv (WT)" w:ascii="Antique Olv (WT)" w:hAnsi="Antique Olv (WT)"/>
              </w:rPr>
              <w:t>9. Bu BMB, başvuru sahibi tarafından ..................... tarihli ve .............. sayılı dilekçe ekinde verilen bilgi ve belgelere dayanarak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 maddesine istinaden verilmiştir.</w:t>
            </w:r>
          </w:p>
          <w:p>
            <w:pPr>
              <w:pStyle w:val="Normal"/>
              <w:rPr>
                <w:rFonts w:ascii="Antique Olv (WT)" w:hAnsi="Antique Olv (WT)" w:cs="Antique Olv (WT)"/>
                <w:b/>
                <w:b/>
                <w:sz w:val="16"/>
              </w:rPr>
            </w:pPr>
            <w:r>
              <w:rPr>
                <w:rFonts w:cs="Antique Olv (WT)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rih:                                                       İmz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er:                                                         Mühür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2268" w:right="2268" w:gutter="0" w:header="0" w:top="1418" w:footer="0" w:bottom="1276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v (WT)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v (WT)" w:hAnsi="Antique Olv (WT)" w:eastAsia="Times New Roman" w:cs="Antique Olv (WT)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44:00Z</dcterms:created>
  <dc:creator>.</dc:creator>
  <dc:description/>
  <cp:keywords/>
  <dc:language>en-US</dc:language>
  <cp:lastModifiedBy>MEDSYS</cp:lastModifiedBy>
  <cp:lastPrinted>2001-10-19T14:16:00Z</cp:lastPrinted>
  <dcterms:modified xsi:type="dcterms:W3CDTF">2009-08-20T07:17:00Z</dcterms:modified>
  <cp:revision>7</cp:revision>
  <dc:subject/>
  <dc:title>BAĞLAYICI MENŞE BİLGİSİ</dc:title>
</cp:coreProperties>
</file>